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eam Re-Mastery Booster – 2d, 2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hen you put a battery into a toy car, what sequence of energy transformations occurs?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 →  mechanical →  electrica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al → mechanical → chemica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→ electrical → mechanical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al → chemical → electrical</w:t>
      </w:r>
    </w:p>
    <w:p>
      <w:pPr>
        <w:pStyle w:val="ListParagraph"/>
        <w:autoSpaceDE w:val="false"/>
        <w:ind w:left="63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2. What kind of energy transformation happens in a television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ant →  electric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al → radia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 → radia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al → chemic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he diagram shows an energy transformation.</w:t>
      </w:r>
    </w:p>
    <w:p>
      <w:pPr>
        <w:pStyle w:val="Normal"/>
        <w:ind w:left="-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78740</wp:posOffset>
            </wp:positionV>
            <wp:extent cx="1354455" cy="1600200"/>
            <wp:effectExtent l="0" t="0" r="0" b="0"/>
            <wp:wrapTight wrapText="bothSides">
              <wp:wrapPolygon edited="0">
                <wp:start x="-149" y="0"/>
                <wp:lineTo x="-149" y="20312"/>
                <wp:lineTo x="-2" y="20438"/>
                <wp:lineTo x="3646" y="20567"/>
                <wp:lineTo x="3646" y="21083"/>
                <wp:lineTo x="4711" y="21340"/>
                <wp:lineTo x="6385" y="21340"/>
                <wp:lineTo x="10948" y="21340"/>
                <wp:lineTo x="12012" y="21340"/>
                <wp:lineTo x="12315" y="21212"/>
                <wp:lineTo x="12315" y="20567"/>
                <wp:lineTo x="13383" y="20438"/>
                <wp:lineTo x="13835" y="19797"/>
                <wp:lineTo x="13687" y="18511"/>
                <wp:lineTo x="14750" y="18383"/>
                <wp:lineTo x="20381" y="16709"/>
                <wp:lineTo x="21291" y="16323"/>
                <wp:lineTo x="21600" y="16068"/>
                <wp:lineTo x="21600" y="13755"/>
                <wp:lineTo x="19924" y="13111"/>
                <wp:lineTo x="16425" y="12340"/>
                <wp:lineTo x="16574" y="10152"/>
                <wp:lineTo x="17643" y="8737"/>
                <wp:lineTo x="17643" y="6037"/>
                <wp:lineTo x="17489" y="5138"/>
                <wp:lineTo x="14904" y="3853"/>
                <wp:lineTo x="3189" y="1926"/>
                <wp:lineTo x="4253" y="640"/>
                <wp:lineTo x="4253" y="0"/>
                <wp:lineTo x="-1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3025</wp:posOffset>
                </wp:positionV>
                <wp:extent cx="0" cy="508000"/>
                <wp:effectExtent l="38100" t="0" r="3810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5pt" to="63pt,45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73025</wp:posOffset>
                </wp:positionV>
                <wp:extent cx="0" cy="508000"/>
                <wp:effectExtent l="38100" t="0" r="3810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.75pt" to="48pt,45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571500" cy="338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65pt;mso-wrap-distance-left:9.05pt;mso-wrap-distance-right:9.05pt;mso-wrap-distance-top:0pt;mso-wrap-distance-bottom:0pt;margin-top:5.3pt;mso-position-vertical-relative:text;margin-left: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762000" cy="33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ctricit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6.7pt;mso-wrap-distance-left:9.05pt;mso-wrap-distance-right:9.05pt;mso-wrap-distance-top:0pt;mso-wrap-distance-bottom:0pt;margin-top:13.4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lectri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48260</wp:posOffset>
                </wp:positionV>
                <wp:extent cx="723900" cy="0"/>
                <wp:effectExtent l="0" t="38100" r="0" b="635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8pt" to="179.95pt,3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at is the sequence of the energy transformations represented in the diagram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mechanical → chemic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electrical → the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rmal → electrical</w:t>
      </w:r>
    </w:p>
    <w:p>
      <w:pPr>
        <w:pStyle w:val="Normal"/>
        <w:rPr/>
      </w:pPr>
      <w:r>
        <w:rPr>
          <w:rFonts w:cs="Times New Roman" w:ascii="Times New Roman" w:hAnsi="Times New Roman"/>
        </w:rPr>
        <w:t>D. chemical → the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246380</wp:posOffset>
            </wp:positionV>
            <wp:extent cx="2286000" cy="15716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1" r="-10" b="20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. The diagram below shows an energy transformation.  Photosynthesis uses light to create sugars that store energy in chemical bonds.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100</wp:posOffset>
                </wp:positionH>
                <wp:positionV relativeFrom="paragraph">
                  <wp:posOffset>-635</wp:posOffset>
                </wp:positionV>
                <wp:extent cx="457200" cy="457200"/>
                <wp:effectExtent l="5080" t="508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-0.05pt" to="328.95pt,35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w:t xml:space="preserve">What is the sequence of the energy transformations that occurs in photosynthesi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27965</wp:posOffset>
                </wp:positionV>
                <wp:extent cx="914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igh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erg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7.95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ight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erg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radiant → chemic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electrical → therm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rmal → radiant</w:t>
      </w:r>
    </w:p>
    <w:p>
      <w:pPr>
        <w:pStyle w:val="Normal"/>
        <w:rPr/>
      </w:pPr>
      <w:r>
        <w:rPr>
          <w:rFonts w:cs="Times New Roman" w:ascii="Times New Roman" w:hAnsi="Times New Roman"/>
        </w:rPr>
        <w:t>D. chemical → therma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diagram below for questions 5- 8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szCs w:val="22"/>
          <w:lang w:val="en-US" w:eastAsia="en-US"/>
        </w:rPr>
        <w:drawing>
          <wp:inline distT="0" distB="0" distL="0" distR="0">
            <wp:extent cx="5939790" cy="2530475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bCs/>
          <w:szCs w:val="22"/>
        </w:rPr>
        <w:t xml:space="preserve">5. Which type of electromagnetic wave has a wavelength longer than that of green light?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nfrared Radiatio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UV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X-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Gamma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 xml:space="preserve">6. Which type of electromagnetic wave has a wavelength longer than that of microwaves? 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Radio 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Gamma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Blue Light</w:t>
      </w:r>
    </w:p>
    <w:p>
      <w:pPr>
        <w:pStyle w:val="Normal"/>
        <w:widowControl w:val="false"/>
        <w:autoSpaceDE w:val="false"/>
        <w:rPr/>
      </w:pPr>
      <w:r>
        <w:rPr>
          <w:rFonts w:cs="FrutigerLTStd-Bold;Cambria" w:ascii="Times New Roman" w:hAnsi="Times New Roman"/>
          <w:szCs w:val="22"/>
        </w:rPr>
        <w:t>D. UV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7. Which type of electromagnetic wave has a wavelength shorter than that of x-rays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nfrared Radiatio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UV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X-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Gamma Ray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/>
          <w:b/>
          <w:bCs/>
          <w:szCs w:val="22"/>
        </w:rPr>
      </w:pPr>
      <w:r>
        <w:rPr>
          <w:rFonts w:cs="FrutigerLTStd-Bold;Cambria" w:ascii="Times New Roman" w:hAnsi="Times New Roman"/>
          <w:b/>
          <w:bCs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bCs/>
          <w:szCs w:val="22"/>
        </w:rPr>
      </w:pPr>
      <w:r>
        <w:rPr>
          <w:rFonts w:cs="FrutigerLTStd-Bold;Cambria" w:ascii="Times New Roman" w:hAnsi="Times New Roman"/>
          <w:bCs/>
          <w:szCs w:val="22"/>
        </w:rPr>
        <w:t>8. Which type of electromagnetic wave has a wavelength shorter than that of red light?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A. Infrared Radiation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B. Micro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C. Radio Waves</w:t>
      </w:r>
    </w:p>
    <w:p>
      <w:pPr>
        <w:pStyle w:val="Normal"/>
        <w:widowControl w:val="false"/>
        <w:autoSpaceDE w:val="false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  <w:t>D. UV Rays</w:t>
      </w:r>
    </w:p>
    <w:p>
      <w:pPr>
        <w:pStyle w:val="Normal"/>
        <w:rPr>
          <w:rFonts w:ascii="Times New Roman" w:hAnsi="Times New Roman" w:cs="FrutigerLTStd-Bold;Cambria"/>
          <w:szCs w:val="22"/>
        </w:rPr>
      </w:pPr>
      <w:r>
        <w:rPr>
          <w:rFonts w:cs="FrutigerLTStd-Bold;Cambria" w:ascii="Times New Roman" w:hAnsi="Times New Roman"/>
          <w:szCs w:val="22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m: 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350" w:hanging="360"/>
      </w:pPr>
      <w:rPr>
        <w:rFonts w:ascii="FrutigerLTStd-Bold;Cambria" w:hAnsi="FrutigerLTStd-Bold;Cambria" w:eastAsia="Cambria" w:cs="FrutigerLTStd-Bold;Cambri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FrutigerLTStd-Bold;Cambria" w:hAnsi="FrutigerLTStd-Bold;Cambria" w:eastAsia="Cambria" w:cs="FrutigerLTStd-Bold;Cambr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31:00Z</dcterms:created>
  <dc:creator>Caroline Roth</dc:creator>
  <dc:description/>
  <cp:keywords/>
  <dc:language>en-US</dc:language>
  <cp:lastModifiedBy>Caroline Roth</cp:lastModifiedBy>
  <dcterms:modified xsi:type="dcterms:W3CDTF">2011-04-26T02:01:00Z</dcterms:modified>
  <cp:revision>4</cp:revision>
  <dc:subject/>
  <dc:title/>
</cp:coreProperties>
</file>